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rPr>
      </w:pPr>
      <w:r>
        <w:rPr>
          <w:b/>
        </w:rPr>
        <w:t>Что такое стеклообои.</w:t>
      </w:r>
    </w:p>
    <w:p>
      <w:pPr>
        <w:pStyle w:val="Normal"/>
        <w:ind w:firstLine="540"/>
        <w:jc w:val="both"/>
        <w:rPr/>
      </w:pPr>
      <w:r>
        <w:rPr/>
        <w:t>Начнем с того, что стеклообои- принципиально другое стеновое покрытие, чем мы привыкли видеть на стенах. В первую очередь из-за состава. Раньше их могли себе позволить только богатые люди. Они состоят из переплетенного стекловолокна, так называемой, стеклоткани. Стекловолокно, в свою очередь, произведено из обычных гранул стекла (как у стакана), то есть, из кварцевого песка, глины, известняка и соды, расплавлено и вылито через платиновые фильерки в стеклонить (стекловолокно). Затем это стекловолокно ткется в стеклоткань. Таким образом формируется вертикальная нить основы и горизонтальная нить утка. Затем для поддержания формы рулоны пропитываются.</w:t>
      </w:r>
    </w:p>
    <w:p>
      <w:pPr>
        <w:pStyle w:val="Normal"/>
        <w:ind w:firstLine="360"/>
        <w:jc w:val="both"/>
        <w:rPr/>
      </w:pPr>
      <w:r>
        <w:rPr/>
        <w:t>Так в чем же заключаются эти волшебные свойства стеклообоев? Мы насчитали минимум 7 плюсов:</w:t>
      </w:r>
    </w:p>
    <w:p>
      <w:pPr>
        <w:pStyle w:val="Normal"/>
        <w:numPr>
          <w:ilvl w:val="0"/>
          <w:numId w:val="1"/>
        </w:numPr>
        <w:jc w:val="both"/>
        <w:rPr/>
      </w:pPr>
      <w:r>
        <w:rPr/>
        <w:t>Во-первых, это экологически чистый продукт, так как состоит только из экологически чистых  компонентов, то есть никакой химии в составе, что очень положительно сказывается на здоровье людей, которые находятся в помещении, особенно если это офис, где люди проводят весь рабочий день, или детская/спальня, где мы спим и по-идее, должны наслаждаться и восстанавливать силы.</w:t>
      </w:r>
    </w:p>
    <w:p>
      <w:pPr>
        <w:pStyle w:val="Normal"/>
        <w:numPr>
          <w:ilvl w:val="0"/>
          <w:numId w:val="1"/>
        </w:numPr>
        <w:jc w:val="both"/>
        <w:rPr/>
      </w:pPr>
      <w:r>
        <w:rPr/>
        <w:t>Воздухопроницаемость- благодаря их тканевой структуре стеклообои Веллтон не препятствуют воздухо- и влагообмену,  благодаря этому в помещении устанавливается здоровый микроклимат, а под обоями не скапливается влага, соответственно, не образуется плесень и грибок. Например, использование тех же самых виниловых обоев может привести к тому, что стены отсыреют, на них появится плесень. Со стеклотканевыми обоями такого не произойдет. Краски на водной основе, которые надо использовать со стеклообоями, ситуацию не испортят, потому как они тоже экологически безопасны и паропроницаемы.</w:t>
      </w:r>
    </w:p>
    <w:p>
      <w:pPr>
        <w:pStyle w:val="Normal"/>
        <w:numPr>
          <w:ilvl w:val="0"/>
          <w:numId w:val="1"/>
        </w:numPr>
        <w:jc w:val="both"/>
        <w:rPr/>
      </w:pPr>
      <w:r>
        <w:rPr/>
        <w:t>Гигиена- стеклообои не накапливают статическое электричество, которое притягивает пыль, то есть, при сравнении через некоторое время после поклейки со многими другими обоями (виниловыми или флизелиновыми), которые, между прочим, еще и сами по себе со временем разлагаются под воздействием солнечных лучей или влажного воздуха, стена со стеклообоями будет гораздо чище, без пыли. Мы это тестировали собственноручно на многих объектах, поклеенных несколько лет назад- просто проводили рукой и она была чистой- можете протестировать собственноручно- где увидите- в МД, кафе, кинотеатрах, офисах, гостиницах… Даже если случилось какое-то загрязнение- что-то пролить, ребенок может запачкать, зацепить, животные вымазать- вы можете их смело мыть с химией- стеклу точно ничего не будет, единственное, что вас может ограничить при выборе химии- это краска, которой покрыты стеклообои- по этому принципу их клеят и в домах, и в больницах, детских садах… очень удобно в плане ухода за поверхностью. Кстати, стеклообои не впитывают дым (что удобно для курящих кухонь, гостиниц, кафе, ресторанов, коридоров…).</w:t>
      </w:r>
    </w:p>
    <w:p>
      <w:pPr>
        <w:pStyle w:val="Normal"/>
        <w:numPr>
          <w:ilvl w:val="0"/>
          <w:numId w:val="1"/>
        </w:numPr>
        <w:jc w:val="both"/>
        <w:rPr/>
      </w:pPr>
      <w:r>
        <w:rPr/>
        <w:t>Пожаробезопасность. Очень на самом деле важный фактор- то есть, конечно, мы рассчитываем и практически уверены в том, что этого не произойдет, но, тем не менее, статистика говорит о том, что все-таки, пожары бывают. Конечно, если начнут гореть шторы или ковер, их обои не спасут. Но главная особенность стеклообоев- нераспространение пламени по помещению, и что очень важно- не выделение соляной кислоты при контакте с огнем, 3 вдох которой, если и не сразу, вызывает смерть- как это случилось в клубе Хромая Лошадь, когда люди не пострадали физически, надышались токсическим дымом, вышли на улицу и умерли в этот день или на следующий (таких было большинство). Между прочим, винил и флизелин очень даже горит приклеенный на стену, распространяясь по помещению, и выделяет соляную кислоту, сопровождая это густым черным дымом, что затрудняет обзор и перемещение. Вот почему в европейских странах существует стандарт пожаробезопасности, по которому пожарные выходы и многие соцучереждения должны быть слабогорючими (Г1), трудновоспламеняемые (В1), образующие малое количество дыма (Д1), и безопасны по токсичности (Т1). Абсолютно всем этим требованиям соответствуют стеклообои Веллтон. Есть, кстати, много даже независимых журналистских расследований, которые это подтверждают (СО например). Кстати: они не горят только в приклеенном виде. Каталоги палить не надо (из-за пропитки). Одним словом, они несут и социальную функцию- они сохраняют жизни людей.</w:t>
      </w:r>
    </w:p>
    <w:p>
      <w:pPr>
        <w:pStyle w:val="Normal"/>
        <w:numPr>
          <w:ilvl w:val="0"/>
          <w:numId w:val="1"/>
        </w:numPr>
        <w:jc w:val="both"/>
        <w:rPr/>
      </w:pPr>
      <w:r>
        <w:rPr>
          <w:lang w:val="uk-UA"/>
        </w:rPr>
        <w:t>С</w:t>
      </w:r>
      <w:r>
        <w:rPr/>
        <w:t>амая основная особенность- это их прочность и долговечность. Детские игры, когти и клювы любимых домашних питомцев, случайный контакт со стеклообоями при переезде/переносе предметов, и так далее- повредить приклеенные стеклообои очень сложно. Образцы, которые есть у вас в магазинах тому пример. Заявленный срок эксплуатации- 30лет. Между прочим, в Швеции на проходной завода они уже служат 50лет!</w:t>
      </w:r>
    </w:p>
    <w:p>
      <w:pPr>
        <w:pStyle w:val="Normal"/>
        <w:numPr>
          <w:ilvl w:val="0"/>
          <w:numId w:val="1"/>
        </w:numPr>
        <w:jc w:val="both"/>
        <w:rPr/>
      </w:pPr>
      <w:r>
        <w:rPr/>
        <w:t>Даже если у вас получилось порвать, либо ну очень сильно вымазать стеклообои, ну или в крайнем случае, вам надоел цвет стен или потолка, вы можете даже своими силами за день-два перекрасить. А перекрашивать вы их можете около 20 раз- дальше просто теряется фактура. То есть, если вы рассчитываете на срок пользования стеклообоями 10 лет, можете красить их 2 раза в год! И заметьте: вам нужно не переклеивать, не искать те же обои с таким же рисунком ради одной полосы, а просто покрасить (целиком или частично).</w:t>
      </w:r>
    </w:p>
    <w:p>
      <w:pPr>
        <w:pStyle w:val="Normal"/>
        <w:numPr>
          <w:ilvl w:val="0"/>
          <w:numId w:val="1"/>
        </w:numPr>
        <w:jc w:val="both"/>
        <w:rPr/>
      </w:pPr>
      <w:r>
        <w:rPr/>
        <w:t>Это стильно и необычно, стеклообои на рынке Украины, в отличие от западных стран, занимают очень небольшую долю рынка, хотя она из года в год растёт, и пока еще вряд ли вы много где сможете увидеть, например, нашу декоровскую коллекцию, которая отличается от коллекции оптима, у которой привычная фактура, наличием четко выраженного рисунка, который при помощи разных техник окрашивания, можно подчеркнуть/выделить, и в разных цветах они будут смотреться абсолютно по-разному. В общем, есть где разгуляться фантазии заказчика при покраске стеклообоев.</w:t>
      </w:r>
    </w:p>
    <w:p>
      <w:pPr>
        <w:pStyle w:val="Normal"/>
        <w:ind w:left="360" w:hanging="0"/>
        <w:jc w:val="both"/>
        <w:rPr/>
      </w:pPr>
      <w:r>
        <w:rPr/>
      </w:r>
    </w:p>
    <w:p>
      <w:pPr>
        <w:pStyle w:val="Normal"/>
        <w:ind w:left="360" w:hanging="0"/>
        <w:jc w:val="both"/>
        <w:rPr>
          <w:b/>
          <w:b/>
        </w:rPr>
      </w:pPr>
      <w:r>
        <w:rPr/>
        <w:t xml:space="preserve">Подведя итог, могу сказать, что </w:t>
      </w:r>
      <w:r>
        <w:rPr>
          <w:b/>
        </w:rPr>
        <w:t xml:space="preserve">стеклообои </w:t>
      </w:r>
      <w:r>
        <w:rPr>
          <w:b/>
          <w:lang w:val="en-US"/>
        </w:rPr>
        <w:t>WELLton</w:t>
      </w:r>
      <w:r>
        <w:rPr>
          <w:b/>
        </w:rPr>
        <w:t>- для людей, которые думают. Думают о стиле, долговечности, практичности, здоровье, безопасности.</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jc w:val="center"/>
        <w:rPr>
          <w:b/>
          <w:b/>
          <w:sz w:val="28"/>
          <w:szCs w:val="28"/>
        </w:rPr>
      </w:pPr>
      <w:r>
        <w:rPr>
          <w:b/>
          <w:sz w:val="28"/>
          <w:szCs w:val="28"/>
        </w:rPr>
        <w:t>Зачем нужен стеклохолст (паутинка)</w:t>
      </w:r>
    </w:p>
    <w:p>
      <w:pPr>
        <w:pStyle w:val="Normal"/>
        <w:jc w:val="both"/>
        <w:rPr/>
      </w:pPr>
      <w:r>
        <w:rPr/>
        <w:t>1. Использование «паутинки» – это очень простой способ подготовить стены и потолок к окраске. Она скрывает небольшие неровности стены и армирует мелкие трещины. При этом, клеить ее можно на любую поверхность – будь то бетон, кирпич, дерево, пластик или метал, конечно, если эту поверхность правильно подготовить. </w:t>
        <w:br/>
        <w:br/>
        <w:t>2. «Паутинка» делает стены и потолки не только красивыми, но и более прочными. Состоит она из спрессованного стекловолокна, которое, кстати, даже добавляют в бетон, чтобы на нем не появлялись трещины. Ту же функцию выполняет «паутинка» – она сохраняет стены от образования трещин. </w:t>
        <w:br/>
        <w:br/>
        <w:t>3. «Паутинка» пропускает воздух и водяные пары, не препятствуя влагообмену в помещении. Благодаря этому на стенах и потолках не скапливается сырость, они не поражаются грибком или плесенью. </w:t>
        <w:br/>
        <w:br/>
        <w:t>4. «Паутинка» – высоко экологичный материал. Она состоит только из натуральных компонентов – кварцевый песок, сода, известняк и глина. «Паутинка» абсолютно безопасна и не выделяет вредных испарений – вашим сотрудникам не на что будет пожаловаться. Более того, «паутинка» не накапливает статического электричества и поэтому не притягивает пыль и не вызывает аллергии. «Паутинка», как и стеклообои, даже приравнивается к товарам для детей. Именно поэтому «паутинку» так любят использовать в детских и медицинских учреждениях. </w:t>
        <w:br/>
        <w:br/>
        <w:t>5. Впрочем, такие учреждения любят «паутинку» и по другой причине. Благодаря ее использованию легко можно добиться медицинской чистоты помещений. Дело в том, что мыть ее – одно удовольствие. Стекловолокно, из которого состоит «паутинка», не вступает в химические реакции, поэтому при мытье стен можно пользоваться любыми дезинфицирующий средствами и любой бытовой химией. Единственное, краску для «паутинки» надо выбирать таким образом, чтобы она тоже не боялась химических веществ – а то можете смыть ее со стены ненароком. На поверхности «паутинки» просто негде спрятаться микробам. Кстати, раньше считалось, что самый безопасный с медицинской точки зрения материал – это кафель. Но «паутинка» – даже более стерильный материал. При использовании кафеля микробы могут остаться в швах между плитками, с малярным стеклохолстом таких проблем не возникнет. </w:t>
        <w:br/>
        <w:br/>
        <w:t>6. В независимости от того, сколько народу ежедневно «обтирает стены» в вашем офисе, «паутинке» все эти толпы не страшны. Дело в том, что стекловолокно – это очень прочный и устойчивый к износу материал. Если сплести из стекловолокна веревку, она выдержит вес грузовика. Именно поэтому стекловолокном армируют бетонные стены, автомобильные покрышки и багажные отделения самолетов, защищая их от разрушения при террористических актах. Повредить «паутинку», наклеенную на стену очень сложно, сделать это случайно – практически невозможно. Именно поэтому «паутинка» сколь угодно долго будет исправно защищать стены вашего предприятия, какое бы безумие за ними не творилось. </w:t>
        <w:br/>
        <w:br/>
        <w:t>7. Использование «паутинки» не только поможет выполнить требования пожарной безопасности, но, возможно, когда-нибудь спасет жизни ваших сотрудников. «Паутинка», как и стеклообои, не поддерживает горение и не распространяет пламя по поверхности и тем самым повышает пожарную безопасность помещения. Даже когда воздух в комнате прогревается до 800 градусов С, температура на поверхностях, оклеенных «паутинкой», повышается всего на 2 градуса. В классификации пожарной опасности стройматериалов «паутинка» имеет отличные храктеристики: слабогорючая, трудновоспламеняемая, малоопасная по токсичности продуктов горения. По требованиям пожарной безопасности на путях эвакуаций в зданиях надо использовать материалы именно с такими характеристиками. По требованиям совести – их надо использовать во всех помещениях. </w:t>
        <w:br/>
        <w:br/>
        <w:t>8. Используя «паутинку» можно смело экспериментировать с цветом стен и потолков – даже если первый опыт провалится, их можно будет легко и просто перекрасить. Это особенно важно, учитывая, что многие цвета выглядят по-разному в разные времена года. Поэтому дизайнеры советуют, прежде чем выбрать цвет для офиса, годочек подождать, проверить, как он выглядит в разных погодных условиях. Ясное дело, что такой возможности обычно не бывает. А с «паутинкой» проблем не возникнет – не нравится, как офис выглядит зимой – просто перекрасьте его. Это займет один выходной день и не остановит рабочий процесс. </w:t>
      </w:r>
    </w:p>
    <w:p>
      <w:pPr>
        <w:pStyle w:val="Style15"/>
        <w:ind w:left="360" w:hanging="0"/>
        <w:rPr/>
      </w:pPr>
      <w:r>
        <w:rPr/>
      </w:r>
    </w:p>
    <w:p>
      <w:pPr>
        <w:pStyle w:val="Style15"/>
        <w:ind w:left="0"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имущество стеклохолстов  Oskar от др. производителей</w:t>
      </w:r>
    </w:p>
    <w:p>
      <w:pPr>
        <w:pStyle w:val="Style15"/>
        <w:ind w:left="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рвую очередь это высококачественный малярный стеклохолст, а не битумный, который некоторые производители пытаются продать как малярный. Основное качественное отличие холста Оскар и Веллтон – это высококачественная пропитка, которая позволяет не шпаклевать его, можно просто прогрунтовать сверху клеем Оскар, дать высохнуть и покрасить, в случае с нашими холстами, за валиком не поднимается ворс, что обеспечивает ровную покраску, без эффекта «ковра». Также наши холсты не сыпятся по сравнению со многими другими ТМ, что облегчает работу с ними строителям, не вызывая кожной аллергии, чихания, и т.д. Плюс, наш холст более эластичен по сравнению с аналогами и реже «ломается»</w:t>
      </w:r>
    </w:p>
    <w:p>
      <w:pPr>
        <w:pStyle w:val="Normal"/>
        <w:ind w:left="36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41"/>
        <w:jc w:val="both"/>
        <w:rPr>
          <w:b/>
          <w:b/>
        </w:rPr>
      </w:pPr>
      <w:r>
        <w:rPr>
          <w:b/>
        </w:rPr>
        <w:t xml:space="preserve">Обновлённый рецепт и упаковка клея для стеклотканевых обоев </w:t>
      </w:r>
      <w:r>
        <w:rPr>
          <w:b/>
          <w:lang w:val="en-US"/>
        </w:rPr>
        <w:t>OSCAR</w:t>
      </w:r>
    </w:p>
    <w:p>
      <w:pPr>
        <w:pStyle w:val="Normal"/>
        <w:ind w:firstLine="741"/>
        <w:jc w:val="both"/>
        <w:rPr>
          <w:b/>
          <w:b/>
        </w:rPr>
      </w:pPr>
      <w:r>
        <w:rPr>
          <w:b/>
        </w:rPr>
      </w:r>
    </w:p>
    <w:p>
      <w:pPr>
        <w:pStyle w:val="Normal"/>
        <w:ind w:firstLine="720"/>
        <w:jc w:val="both"/>
        <w:rPr/>
      </w:pPr>
      <w:r>
        <w:rPr/>
        <w:t xml:space="preserve">Представляем Вам специальный, готовый к применению клей </w:t>
      </w:r>
      <w:r>
        <w:rPr>
          <w:lang w:val="en-US"/>
        </w:rPr>
        <w:t>OSCAR</w:t>
      </w:r>
      <w:r>
        <w:rPr/>
        <w:t xml:space="preserve">, разработанный для надёжного наклеивания стеклотканевых обоев. Наш клей </w:t>
      </w:r>
      <w:r>
        <w:rPr>
          <w:lang w:val="en-US"/>
        </w:rPr>
        <w:t>OSCAR</w:t>
      </w:r>
      <w:r>
        <w:rPr/>
        <w:t xml:space="preserve"> давно завоевал доверие профессионалов строительной отрасли. Это доверие основано на ряде преимуществ, свойственных всем клеям, выпускаемым под торговыми марками </w:t>
      </w:r>
      <w:r>
        <w:rPr>
          <w:lang w:val="en-US"/>
        </w:rPr>
        <w:t>Oscar</w:t>
      </w:r>
      <w:r>
        <w:rPr/>
        <w:t xml:space="preserve"> и </w:t>
      </w:r>
      <w:r>
        <w:rPr>
          <w:lang w:val="en-US"/>
        </w:rPr>
        <w:t>Wellton</w:t>
      </w:r>
      <w:r>
        <w:rPr/>
        <w:t>:</w:t>
      </w:r>
    </w:p>
    <w:p>
      <w:pPr>
        <w:pStyle w:val="Normal"/>
        <w:numPr>
          <w:ilvl w:val="0"/>
          <w:numId w:val="2"/>
        </w:numPr>
        <w:tabs>
          <w:tab w:val="clear" w:pos="708"/>
          <w:tab w:val="left" w:pos="1080" w:leader="none"/>
        </w:tabs>
        <w:ind w:left="1080" w:hanging="360"/>
        <w:jc w:val="both"/>
        <w:rPr/>
      </w:pPr>
      <w:r>
        <w:rPr/>
        <w:t xml:space="preserve">безопасны для здоровья людей и домашних животных; </w:t>
      </w:r>
    </w:p>
    <w:p>
      <w:pPr>
        <w:pStyle w:val="Normal"/>
        <w:numPr>
          <w:ilvl w:val="0"/>
          <w:numId w:val="2"/>
        </w:numPr>
        <w:tabs>
          <w:tab w:val="clear" w:pos="708"/>
          <w:tab w:val="left" w:pos="1080" w:leader="none"/>
        </w:tabs>
        <w:ind w:left="1080" w:hanging="360"/>
        <w:jc w:val="both"/>
        <w:rPr/>
      </w:pPr>
      <w:r>
        <w:rPr/>
        <w:t xml:space="preserve">не загрязняют окружающую среду, не содержат пигмента; </w:t>
      </w:r>
    </w:p>
    <w:p>
      <w:pPr>
        <w:pStyle w:val="Normal"/>
        <w:numPr>
          <w:ilvl w:val="0"/>
          <w:numId w:val="2"/>
        </w:numPr>
        <w:tabs>
          <w:tab w:val="clear" w:pos="708"/>
          <w:tab w:val="left" w:pos="1080" w:leader="none"/>
        </w:tabs>
        <w:ind w:left="1080" w:hanging="360"/>
        <w:jc w:val="both"/>
        <w:rPr/>
      </w:pPr>
      <w:r>
        <w:rPr/>
        <w:t>содержат добавки, исключающие появление грибка;</w:t>
      </w:r>
    </w:p>
    <w:p>
      <w:pPr>
        <w:pStyle w:val="Normal"/>
        <w:numPr>
          <w:ilvl w:val="0"/>
          <w:numId w:val="2"/>
        </w:numPr>
        <w:tabs>
          <w:tab w:val="clear" w:pos="708"/>
          <w:tab w:val="left" w:pos="1080" w:leader="none"/>
        </w:tabs>
        <w:ind w:left="1080" w:hanging="360"/>
        <w:jc w:val="both"/>
        <w:rPr/>
      </w:pPr>
      <w:r>
        <w:rPr/>
        <w:t xml:space="preserve">позволяют корректировать полотна стеклообоев в течение 30 минут после приклеивания; </w:t>
      </w:r>
    </w:p>
    <w:p>
      <w:pPr>
        <w:pStyle w:val="Normal"/>
        <w:numPr>
          <w:ilvl w:val="0"/>
          <w:numId w:val="2"/>
        </w:numPr>
        <w:tabs>
          <w:tab w:val="clear" w:pos="708"/>
          <w:tab w:val="left" w:pos="1080" w:leader="none"/>
        </w:tabs>
        <w:ind w:left="1080" w:hanging="360"/>
        <w:jc w:val="both"/>
        <w:rPr/>
      </w:pPr>
      <w:r>
        <w:rPr/>
        <w:t>обладают высокой окончательной клеящей способностью – предел прочности при равномерном отрыве не менее 8 кг/см</w:t>
      </w:r>
      <w:r>
        <w:rPr>
          <w:vertAlign w:val="superscript"/>
        </w:rPr>
        <w:t>2</w:t>
      </w:r>
      <w:r>
        <w:rPr/>
        <w:t>;</w:t>
      </w:r>
    </w:p>
    <w:p>
      <w:pPr>
        <w:pStyle w:val="Normal"/>
        <w:numPr>
          <w:ilvl w:val="0"/>
          <w:numId w:val="2"/>
        </w:numPr>
        <w:tabs>
          <w:tab w:val="clear" w:pos="708"/>
          <w:tab w:val="left" w:pos="1080" w:leader="none"/>
        </w:tabs>
        <w:ind w:left="1080" w:hanging="360"/>
        <w:jc w:val="both"/>
        <w:rPr/>
      </w:pPr>
      <w:r>
        <w:rPr/>
        <w:t>при высыхании становятся абсолютно прозрачными, не желтеют и не оставляют пятен.</w:t>
      </w:r>
    </w:p>
    <w:p>
      <w:pPr>
        <w:pStyle w:val="Normal"/>
        <w:numPr>
          <w:ilvl w:val="0"/>
          <w:numId w:val="2"/>
        </w:numPr>
        <w:tabs>
          <w:tab w:val="clear" w:pos="708"/>
          <w:tab w:val="left" w:pos="1080" w:leader="none"/>
        </w:tabs>
        <w:ind w:left="1080" w:hanging="360"/>
        <w:jc w:val="both"/>
        <w:rPr/>
      </w:pPr>
      <w:r>
        <w:rPr/>
        <w:t>имеют экономный расход;</w:t>
      </w:r>
    </w:p>
    <w:p>
      <w:pPr>
        <w:pStyle w:val="Normal"/>
        <w:numPr>
          <w:ilvl w:val="0"/>
          <w:numId w:val="2"/>
        </w:numPr>
        <w:tabs>
          <w:tab w:val="clear" w:pos="708"/>
          <w:tab w:val="left" w:pos="1080" w:leader="none"/>
        </w:tabs>
        <w:ind w:left="1080" w:hanging="360"/>
        <w:jc w:val="both"/>
        <w:rPr/>
      </w:pPr>
      <w:r>
        <w:rPr/>
        <w:t>идеально приспособлены для транспортировки и хранения, благодаря герметичной, непромокаемой упаковке – специальным пластиковым вёдрам.</w:t>
      </w:r>
    </w:p>
    <w:p>
      <w:pPr>
        <w:pStyle w:val="Normal"/>
        <w:numPr>
          <w:ilvl w:val="0"/>
          <w:numId w:val="2"/>
        </w:numPr>
        <w:tabs>
          <w:tab w:val="clear" w:pos="708"/>
          <w:tab w:val="left" w:pos="1080" w:leader="none"/>
        </w:tabs>
        <w:ind w:left="1080" w:hanging="360"/>
        <w:jc w:val="both"/>
        <w:rPr/>
      </w:pPr>
      <w:r>
        <w:rPr/>
        <w:t>Морозостойкость, циклов, замораживания/оттаивания (от-40</w:t>
      </w:r>
      <w:r>
        <w:rPr>
          <w:vertAlign w:val="superscript"/>
        </w:rPr>
        <w:t>0</w:t>
      </w:r>
      <w:r>
        <w:rPr/>
        <w:t>С до 30</w:t>
      </w:r>
      <w:r>
        <w:rPr>
          <w:vertAlign w:val="superscript"/>
        </w:rPr>
        <w:t>0</w:t>
      </w:r>
      <w:r>
        <w:rPr/>
        <w:t>С) не менее 4 –х.</w:t>
      </w:r>
    </w:p>
    <w:p>
      <w:pPr>
        <w:pStyle w:val="Normal"/>
        <w:ind w:firstLine="720"/>
        <w:jc w:val="both"/>
        <w:rPr/>
      </w:pPr>
      <w:r>
        <w:rPr/>
      </w:r>
    </w:p>
    <w:p>
      <w:pPr>
        <w:pStyle w:val="Normal"/>
        <w:ind w:firstLine="720"/>
        <w:jc w:val="both"/>
        <w:rPr/>
      </w:pPr>
      <w:r>
        <w:rPr/>
        <w:t xml:space="preserve">Клей </w:t>
      </w:r>
      <w:r>
        <w:rPr>
          <w:lang w:val="en-US"/>
        </w:rPr>
        <w:t>OSCAR</w:t>
      </w:r>
      <w:r>
        <w:rPr/>
        <w:t xml:space="preserve"> для стеклотканевых обоев готовый к применению обладает увеличенным до 3-х лет сроком хранения в плотно закрытой таре. </w:t>
      </w:r>
    </w:p>
    <w:p>
      <w:pPr>
        <w:pStyle w:val="Normal"/>
        <w:ind w:firstLine="720"/>
        <w:jc w:val="both"/>
        <w:rPr/>
      </w:pPr>
      <w:r>
        <w:rPr/>
        <w:t>С октября 2012 года наш готовый к применению клей OSCAR выпускается в двух фасовках: пластиковые вёдра по 10 и 5 килограм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41:00Z</dcterms:created>
  <dc:creator>Yurij</dc:creator>
  <dc:description/>
  <cp:keywords/>
  <dc:language>en-US</dc:language>
  <cp:lastModifiedBy>User</cp:lastModifiedBy>
  <cp:lastPrinted>2012-10-23T15:07:00Z</cp:lastPrinted>
  <dcterms:modified xsi:type="dcterms:W3CDTF">2013-10-29T14:30:00Z</dcterms:modified>
  <cp:revision>77</cp:revision>
  <dc:subject/>
  <dc:title/>
</cp:coreProperties>
</file>